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ege of Micronesia – F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(Working Group) Electronic Vote Reporting Form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35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ttee or Working Group: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 Committe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4/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B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ers Present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17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2"/>
                <w:u w:val="single"/>
              </w:rPr>
            </w:r>
          </w:p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1955"/>
              <w:gridCol w:w="835"/>
              <w:gridCol w:w="810"/>
              <w:gridCol w:w="810"/>
            </w:tblGrid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  <w:t>Titles/Reps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  <w:t>Name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  <w:t>Yes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  <w:t>No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  <w:t>Abstain</w:t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VPIA or designee*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Jean Thoulag 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irector, Academic Programs**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Karen Simion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VPSS or designe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Ringlen Ringlen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VPCRE or designe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r. Verma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irector, VCC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  <w:t>Grilly Jack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irector, Learning Resources Cente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irector, OA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  <w:t>Joey Oducado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Director, IRP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Jimmy Hick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uuk Instructional Coordinato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Mariano Marcu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Kosrae Instructional Coordinato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Nena Mike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Pohnpei Instructional Coordinato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Maria Dison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Yap Campus Instructional Coordinato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Ross Perkin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FSM FMI Instructional Coordinator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Kasiano Paul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Agriculture/Natural Resources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Kiyoshi Phillip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Business Administration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Joe Felix, Jr.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Education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Robert Andrea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Exercise Sports Scienc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Roldan  Laguerta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Languages &amp; Literatur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Resida Keller 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Math and Sciences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Frankie Harris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Chair, Social Sciences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Mariana Ben-Derea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Faculty Rep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Susan Mose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Faculty Rep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Alton Higashi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Student Rep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IA Executive Secretary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Quly Alex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5:00Z</dcterms:created>
  <dc:creator>Information Technology</dc:creator>
  <dc:description/>
  <cp:keywords/>
  <dc:language>en-US</dc:language>
  <cp:lastModifiedBy>Information Technology</cp:lastModifiedBy>
  <dcterms:modified xsi:type="dcterms:W3CDTF">2010-09-17T04:37:00Z</dcterms:modified>
  <cp:revision>12</cp:revision>
  <dc:subject/>
  <dc:title/>
</cp:coreProperties>
</file>